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18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ограмма управления государственной собственностью Ульяновской </w:t>
        <w:br/>
        <w:t>области на 2018 год, утверждённая Законом Ульяновской области от 27 ноября 2017 года № 155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276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егулирует общественные отношения, связанные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рограмма включает недвижимое имущество, а также ценные бумаги, которые предполагается приобрести в государственную собственность Ульяновской области, а также перечень государственного имущества Ульяновской области, предполагаемого к передаче в безвозмездное пользование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sz w:val="28"/>
          <w:szCs w:val="28"/>
        </w:rPr>
        <w:t>Перечень государственного имущества Ульяновской области, предполагаемого к передаче в безвозмездное пользование, содержится в Приложении 3 к Программе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части 1, пунктом 3 части 3 статьи 17.1 Федерального закона от 26.07.2006 № 135-ФЗ «О защите конкуренции» в отношении государственного имущества, которое принадлежит на праве оперативного управления государственным бюджетным учреждениям может быть заключен договор безвозмездного пользования без проведения торгов с социально ориентированной некоммерческой организацией при условии осуществления видов деятельности, предусмотренных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31.1</w:t>
        </w:r>
      </w:hyperlink>
      <w:r>
        <w:rPr>
          <w:sz w:val="28"/>
          <w:szCs w:val="28"/>
        </w:rPr>
        <w:t xml:space="preserve"> Федерального закона от 12.01.1996 № 7-ФЗ «О некоммерческих организациях» (далее - Федеральный закон от 12.01.1996 № 7-ФЗ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.1 статьи 2 Федерального закона от 12.01.1996 № 7-ФЗ социально ориентированными некоммерческими организациями признаются некоммерческие организации, созданные в предусмотренных Федеральным законом от 12.01.1996 № 7-ФЗ формах и осуществляющие деятельность, направленную на решение социальных проблем, развитие гражданского общества в Российской Федерации, а также виды деятельности, предусмотренные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31.1</w:t>
        </w:r>
      </w:hyperlink>
      <w:r>
        <w:rPr>
          <w:sz w:val="28"/>
          <w:szCs w:val="28"/>
        </w:rPr>
        <w:t xml:space="preserve"> вышеуказанного Федерального закона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 xml:space="preserve">Некоммерческая организация в форме фонда предусмотрена статьёй 7 Федерального закона от 12.01.1996 № 7-ФЗ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Фонд «Ульяновск – культурная столица», в соответствии с его уставом, осуществляет деятельность в области культуры. Что согласно подпункту 9 пункта 1 статьи 31.1 Федерального закона от 12.01.1996 № 7-ФЗ позволяет его отнести к социально ориентированной некоммерческой организации, с которой в соответствии со статьёй 17.1 Федерального закона от 26.07.2006 № 135-ФЗ «О защите конкуренции» может быть заключен договор безвозмездного пользования без проведения торгов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 основании обращений областного государственного бюджетного учреждения «Научно – исследовательский институт экономики, истории и культуры Ульяновской области имени Н.М.Карамзина» от 10.08.2018 № 73-НИИ-ЭК/52исх, от 01.10.2018 № 73-НИИЭК/82исх, настоящим законопроектом планируется передать в безвозмездное пользование фонду «Ульяновск – культурная столица» нежилых помещений, а именно: помещений второго этажа №№ 2, 6, 7, 16, 17, 20, 24, 37, 38, 43, 44 площадью 169,85 кв. м, частей помещений первого этажа общего пользования №№ 18,42,72,73 и частей помещений второго этажа общего пользования №№ 1, 10, 11, 12, 13, 14, 15, 18, 19, 21, 23, 27, 32, 39, 40, 45 площадью 60,88 кв.м в составе недвижимого имущества «помещение», общей площадью 449,6 кв.м, с кадастровым номером 73:24:041804:625, расположенного по адресу: Ульяновская обл., г. Ульяновск, ул. Гончарова, 13/91А, для размещения офис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бъект закреплён на праве оперативного управления за ОГБУ «Научно-исследовательский институт экономики, истории и культуры Ульяновской области имени Н.М.Карамзина», в настоящее время указанное выше имущество не используется по назначению. </w:t>
      </w:r>
    </w:p>
    <w:p>
      <w:pPr>
        <w:pStyle w:val="Normal"/>
        <w:shd w:fill="FFFFFF" w:val="clear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экономическим последствием принятия настоящего проекта закона станет расширение сферы предоставляемых услуг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Юридическим последствием принятия законопроекта будет являться издание Агентством государственного имущества и земельных отношений Ульяновской области, как уполномоченным органом исполнительной власти, осуществляющим полномочия собственника имущества, являющегося государственной собственностью Ульяновской области, распоряжения  о согласовании передачи в безвозмездное пользование недвижимого имущества и заключение договора безвозмездного пользования недвижимого имущества между ОГБУ «Научно-исследовательский институт экономики, истории и культуры Ульяновской области имени Н.М.Карамзина» и Фондом «Ульяновск – культурная столица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скольку данный проект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ом законопроекта является начальник отдела государственной собственности и экономического анализа Ничипорова Л.М при участии отдела правового обеспечения Агентств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b/>
          <w:sz w:val="28"/>
          <w:szCs w:val="28"/>
        </w:rPr>
        <w:t xml:space="preserve">Руководитель Агентства государственного 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0"/>
        <w:jc w:val="both"/>
        <w:rPr/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 Г.В.Неробе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D1F54D6CBCC4FE7B0AA131F0256171613804B11DB85358006C86B8758F650F8CFF72B19267D40EEE005BC4225B9A731A839792D6GC5FG" TargetMode="External"/><Relationship Id="rId3" Type="http://schemas.openxmlformats.org/officeDocument/2006/relationships/hyperlink" Target="consultantplus://offline/ref=101F44D042DCF11744AC3E8690E6DABE5F62465F9CE852E8A3DBE1E7CD3CA93CE44C42F6715A402DEF1CA1E6B581FC573C25597A14g410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58:00Z</dcterms:created>
  <dc:creator>Prz8</dc:creator>
  <dc:description/>
  <cp:keywords/>
  <dc:language>en-US</dc:language>
  <cp:lastModifiedBy>Администратор</cp:lastModifiedBy>
  <cp:lastPrinted>2018-11-14T19:15:00Z</cp:lastPrinted>
  <dcterms:modified xsi:type="dcterms:W3CDTF">2018-11-14T15:17:00Z</dcterms:modified>
  <cp:revision>40</cp:revision>
  <dc:subject/>
  <dc:title>О внесении изменений в Закон Ульяновской области</dc:title>
</cp:coreProperties>
</file>